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2009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исьма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      Ф.И.О.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уду и занятости                                 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несении сведений о трудовых арбитрах в базу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учету трудовых арб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ашему  обращению  от ________ 20__ года и во исполнение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регламента  исполнения  Федеральной  службой по труд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 государственной  функции  ведения базы данных по учету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ов  предоставленные Вами сведения о трудовых арбитрах внесены в б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по учету трудовых арби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(подпись)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несении сведений о трудовых арбитрах в базу данных по учету трудовых арбит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