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ожности ознакомления с заключением о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стоянии финанс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ая администрац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финансовой организации: пп. 1 - 5 п. 2 ст. 180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, тел. _______, факс _______, эл. почта: 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арбитражного управляющего - п. 6 ст. 183.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абз. 1 п. 6 ст. 183.13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о возможности ознакомления с заключением о финансов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организации  от "___"________ ___ г. N 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абанов О.М.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можности ознакомления с заключением о финансовом состоянии финансов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