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онда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апреля 2003 г. No. 02-18/07-202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го отделения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 пострад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чтовый 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озможности передачи личного (учетного)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региональное отделение Фонда 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страдавшего от несчастного случая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офессионального заболе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важаемый(ая) _______________________________________________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Порядком передачи личных (учетных) дел пострадавших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ых  случаев  на производстве и профессиональных заболеван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 их  постоянного  жительства,  утвержденным Постановлением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страхования Российской Федерации от 27 января 2003 г. 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  (зарегистрировано  в Министерстве  юстиции  Российской Федерации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та  2003  г.,  No.  4292),  обеспечение  по  страхованию  Вам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ся      ________________________________      регион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тделения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м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 этого Вам необходимо направить заявление установленно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агается)  в _____________________________  региональное от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почтовый адрес регионального отделения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(директор филиала)    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3</Characters>
  <CharactersWithSpaces>1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озможности передачи личного (учетного) дела в региональное отделение Фонда по месту жительства пострадавшего от несчастного случая на производстве (профессионального заболе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