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8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зоб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суда от ______ N ____ Федеральной службой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транспорта издан приказ от __________ N ____ о возоб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серии _______ N __________ 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Вам о том, что действие указанной лицензии возобновлено 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  Вас  о  том,  что причины приостановления   действия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улированы в указанном судебном ре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имеете право обжаловать приказ Федеральной службы по надзору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в порядке, 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транспорта Российской Федерации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обновлении действия лицензии на осуществление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