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ИФНС/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уществление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и психотропных веществ, внесенных в Список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7  апреля  2008  г.  N  249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Положения  о 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 и  психотропных  веществ,  внесенных  в  Список I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,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 июня 2004 г. N 323 "Об утверждении Положения о Федеральной служб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 и  социального  развития", вступивш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  силу  решением   суда   о   досрочном   прекращении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наказания   в   виде  административного  при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лицензиата от "__" ________________ 20__ N ________ 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 20__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с "__" ______________ 20__ действие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 с  оборотом 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Список  I  в  соответствии с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ах и психотропных веществах, N ______ сроком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по ________, предоставленну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озобновлении действия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