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ИФНС/лицензиату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обновлении действия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ую с оборотом прекурсоров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, вступившим в законную силу решением суда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административного    наказания   в   виде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деятельности лицензиата от "__" _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Росздравнадзора от "__" ____________ 20__ г. N 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с "__" ________ 20__ г. действие лицензии 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оборотом  прекурсоров  наркотических  средств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Таблицу  I  Списка  IV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 по _______, предоставленну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озобновлении действия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