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2284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инистерство здравоохранения    ┌─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социального развития       │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: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N ____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3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  "О   лицензировании   отдельных   видов 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06.07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16  "Об утверждении  Положения о лицензировании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,  Постановлением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06.2004 N 323 "Об утверждении Положения о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надзору   в   сфере здравоохранения и социального развития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(арбитражного, мирового) С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 возобновить     действие    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 N _______ сроком действия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, предоставленную 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действия лицензии на осуществление фармацевтической деятельности по решению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