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 по финансовым рын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уска (дополнительного выпуска) эмиссионных ц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умаг, регистрации изменений и/или дополнений в ре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ыпуске (дополнительном выпуске) и/или проспек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, государственной регистрации от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тогах выпуска (дополнительного выпус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миссионных ценных бумаг,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спекта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лное наименование э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именительном паде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 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э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о возобновлении  э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осударственной регистрации от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итогах выпуска  (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)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риказом  (пунктом приказа) ФСФР Росс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 (месяц)  200_  г.  N  ______/____  возобновлена  эмисс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а  государственная регистрация отчета об итогах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полнительного  выпуска)  (вид,  категория  (тип),  форма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,  идентификационные  признаки выпуска, серии, конвертир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неконвертируемые,   процентные,  дисконтные  и  т.д.  -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игаций;   идентификационные  признаки  выпуска  (серии)  -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ционов)  (полное  наименование  эмитента  в родительном падеж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ных    путем    (способ    размещения),   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   номер    выпуска    (дополнительного   вы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от ____ (месяц)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редставленному  в  ФСФР  России  отчету  об  ито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   (дополнительного   выпуска)   ценных   бумаг   эмит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ценных  бумаг  выпуска  (дополнительного выпус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(указывается цифра прописью)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инальная    стоимость    каждой   ценной   бумаги  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полнительного  выпуска):  ________ (указывается цифр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ий  объем выпуска (дополнительного выпуска) (по номи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): ________ (указывается цифра прописью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  сообщаем,   что  ФСФР  России  не  отвечает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 информации, содержащейся в отчете об итогах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полнительного выпуска) ценных бума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отчет об итогах выпуска (дополнительного выпуска (ви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атегория  (тип)  и  форма ценных бумаг, класс и се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пционов  эмитента,  наименование  эмитента)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/Подпись/      /И.О. Фамилия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8</Characters>
  <CharactersWithSpaces>2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Федеральная служба по финансовым рынкам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озобновлении эмиссии и государственной регистрации отчета об итогах выпуска (дополнительного выпуска) ценных бумаг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