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озобновлении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государственной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(дополнительного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месяц)  200_  г.  N  _____/______  возобновлена эмисс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  государственная регистрация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   (вид,    категория    (тип),   форма   ценных  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признаки  выпуска,  серии,  конвертируем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нвертируемые,  процентные,  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эмитента  в  родительном  падеже), размещаемых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особ размещ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редставленному  в  ФСФР  России  решению 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м выпуске) ценных бумаг эмитентом разме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ценных  бумаг  выпуска  (дополнительного выпус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указывается цифра прописью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   стоимость    каждой   ценной   бумаги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выпуска):  ______  (указывается  циф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объем выпуска (дополнительного выпуска) (по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): ________ (указывается цифр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уску   (дополнительному   выпуску)  ценных  бумаг  присво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__________ от ______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ообщаем,   что  ФСФР  России  не  отвечает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информации,   содержащейся  в  решении  о 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м  выпуске)  и проспекте ценных бумаг (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регистрации проспекта ценных бума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5 Федерального закона от 22.04.9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-ФЗ "О рынке ценных бумаг" не позднее 30 дней после   за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ценных бумаг выпуска (дополнительного выпуска) эмит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 представить   в  ФСФР  России  отчет  об  итогах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Решение о выпуске (дополнительном выпуске)    (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тегория  (тип)  и форма ценных бумаг, класс и 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ционов  эмитента,  наименование эмитента)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оспект ценных бумаг (вид, категория (тип) и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ных  бумаг,   класс  и  серия  опционов  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эмитента)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/Подпись/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1</Characters>
  <CharactersWithSpaces>2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обновлении эмиссии и государственной регистрации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