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онер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(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ражениях по отчету комиссионера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учения по договору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 Договора   комиссии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_________________________ отчета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омиссии в следующем порядке: 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 представил Отчет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N    ___,    который    не 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что подтверждаетс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99 Гражданского кодекса РФ комитент, имеющий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чету,  должен  сообщить о них комиссионеру в течение тридцати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получения  отчета,  если соглашением сторон не установлен иной срок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ном случае отчет при отсутствии иного соглашения считается принят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ст. 999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________________________ сообщает об имеющихся возражениях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 Отчета от "___"________ ___ г. N ___ __________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Договора   комиссии   N   ___   от   "___"________   ___  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щество возра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возражения комит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комитент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(сообщение) о возражениях по отчету комиссионера на исполнение поручения по договору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