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гент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ли Ф.И.О.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жительств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, факс: _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едомление (сооб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озражениях принципала по отчету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исполнение поручения по агентск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 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агента)      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агентский договор N ___, по котором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___ Агентского договора N ___ от "___"________ ___ г.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___________________ отчета об исполнении агентск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 в срок д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чету _________________ должны быть приложены необходимые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произведенных _________________ за счет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агента)           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 был представлен Отче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г.,  не  соответствующий  установленным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_________________________________, к отчету не приложены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  п.  3  ст.  1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РФ _____________________ сообщает о своих возраж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пунктам Отчета N ___ от "___"________ ___ г.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принципал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4</Characters>
  <CharactersWithSpaces>2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абанов О.М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(сообщение) о возражениях принципала по отчету агента на исполнение поручения по агентскому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