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домление о возвращени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ложенных к исполнительн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документы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илагались к исполнительн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 N ____________________, выданному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ричина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казначейство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щении документов, приложенных к исполнительному документу в органе Федерального казначей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