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взыск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/Ф.И.О. взыск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ЩЕ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областного   казначейства   Министерства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возвращает исполнительный документ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а возврата: пункт 3 статьи 242.1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декса Российской Федерации/заявление взыск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/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7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финансов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щении исполнительного документа, предусматривающего обращение взыскания на средств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