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нес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зврата денеж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х в качеств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ок на участие в конкурс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кционах и (или) исполнени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на поставку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 работ,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униципальных нужд Мытищ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ВРАТЕ ДЕНЕЖНЫХ СРЕДСТВ, ВНЕСЕННЫХ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ЕСПЕЧЕНИЯ ЗАЯВОК НА УЧАСТИЕ В КОНКУРСАХ И АУКЦИ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СТАВКУ ТОВАРОВ, ВЫПОЛНЕНИЕ РАБОТ,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МУНИЦИПАЛЬНЫХ НУЖД МЫТИЩ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перечислите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в сумм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е  в  качестве  обеспечения  заявки  (заявок)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укционе) на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едмета закуп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по следующим реквизи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должность  Подпись 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19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врате денежных средств, внесенных в качестве обеспечения заявок на участие в конкурсах и аукционах на поставку товаров, выполнение работ, оказание услуг для муниципальных нужд Мытищ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