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по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исполнительных 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органов средств по дене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ам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-взыскателя,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фамилия, имя, отчество взыск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г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ВРАТЕ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финансового орган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частью  2  статьи  242.1  Бюджет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озвращает   без исполнения  ис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N ____, выданный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деб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пию решения суда от "___" __________ 200__ г. по дел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причина возв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рода Москвы      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финансового органа город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4</Characters>
  <CharactersWithSpaces>1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Правительство Москвы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врате исполнительного документа финансовым орга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