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врате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  профессиональной       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 по  обязательному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 связи с несоблюдением требований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  согласования     кодексов     профессиональной   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ов, осуществляющих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страховщика  по обязательному пенсионному страхованию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службой    по   финансовым   рынкам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29.07.200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5,   ФСФР   России   возвращает   кодекс  (изменения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ого  пенсион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  в    качестве    страховщ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страхованию (вх. N _____ от __.__.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(ые)  на  согласование  (исх. N ____ от __.__.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о   согласовании   кодекса   (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 кодекс) профессиональной 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го   фонда,   осуществляющего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 качестве страховщика по обязательному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ю, 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декс 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ого  пенсионного фонд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   в качестве страховщика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му страхованию, 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/Подпись/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кодекса (изменений в кодекс) профессиональной этики негосударственного пенсионного фонда,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