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врате кодекса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профессиональной этики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), осуществляющей(его)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с формированием и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 связи с несоблюдением требований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согласования  кодексов  профессиональной этики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,      специализированного      депозитария,     брок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деятельность,   связанную   с   формирование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  средств  пенсионных  накоплений,  с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 по   финансовым   рынкам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2.12.2004  N  770,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возвращает  кодекс  (изменения  в кодекс)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  управляющей   компании  (специализированного 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),    осуществляющей(его)    деятельность,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м и инвестированием средств пенсионных накоплений (в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___     от     __.__.____),     представленный(ы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х. N ___ от __.__.____) на соглас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о   согласовании   кодекса   (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 кодекс) 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изированного       депозитария,     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яющей(его)       деятельность,     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формированием и инвестированием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коплений на _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декс  (изменения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ей компании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рокера), осуществляющей(его) 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формированием и инвестированием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коплений на _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"Уведомление о возврате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средств пенсионных накоплений (об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