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х от и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тогам размещения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е о возврате органо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значейства сведений о государственном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го изменении, исполнении, прекращении 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ном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итогам размещения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казчика _____________________________      Ко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ведений о контракте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контракта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ра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овой записи (при его наличии)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возвра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                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финансов Российской Федераци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органом Федерального казначейства сведений о государственном контракте (его изменении, исполнении, прекращении действия), заключенном от имени Российской Федерации по итогам размещения зака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