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о возврате Правил ведения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в инвестиционных    паев      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фондов  (изменений в 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реестра владельцев инвестиционных п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ых        инвестиционных          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 в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в связи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конкретные несоответствия требованиям к оформ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ФР России возвращает документы (вх. N __________ от __.__.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изации в тво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утверждение    Правил    ведения      реестра    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паев  паевых  инвестиционных  фондов  (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  ведения  реестра  владельцев  инвестиционных  паев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фонд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Заявление   об   утверждении Правил ведения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ладельцев инвестиционных   паев паевых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ндов (изменений в Правила ведения реестра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стиционных   паев   паевых  инвестицион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Правила   ведения реестра владельцев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аев паевых инвестиционных фондов (изменения в 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едения  реестра владельцев инвестиционных паев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стиционных фондов)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огут быть указаны и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7</Characters>
  <CharactersWithSpaces>2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финансовым рын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озврате правил ведения реестра владельцев инвестиционных паев паевых инвестиционных фондов (изменений в правила ведения реестра владельцев инвестиционных паев паевых инвестиционных фондов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