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о     возврате 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     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негосударственный  пенс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,   осуществляющий деятельность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  по   обязательному 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и  его    управляющую   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соответствия требованиям к оформлению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документы (вх. N _______ от __.__.____)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регистрацию   Регламента   специализированного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негосударственный пенсионный фонд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в качестве   страховщика по обязательному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и его управляющую компанию (управляющие компа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    о        регистрации 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ого депозитар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, обслу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сударственный    пенсионный   фонд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ь в качестве страховщика  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ому   страхованию,  и его управляющ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правляющие компании),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егламент специализированного депозитар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уживающего   негосударственный   пенсионный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яющий деятельность  в качестве страхов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ному     пенсионному    страхованию, и 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яющую компанию (управляющие компании),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гут быть указаны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9</Characters>
  <CharactersWithSpaces>2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регламента специализированного депозитария организации обслуживающего негосударственный пенсионный фонд, осуществляющий деятельность в качестве страховщика по обязательному пенсионному страхованию, и его управляющую компанию (упра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