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     возврате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накопления   для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оответствия требованиям к оформлению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(вх. N _______ от __.__._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гистрацию   Регламента   специализированного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накопления    для 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   о       регистрации 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,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ления  для  жилищного обеспечения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специализированного депозитар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ющего   накопления для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,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взаимодействия специализированного депозитария, организации обслуживающего накопления для жилищного обеспечения военнослужащи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