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в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: ___ от "__"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ЕМЕННОМ ОГРАНИЧЕНИИ ПРАВА ГРАЖДАНИНА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НА ВЫЕЗД ИЗ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яется граждани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при рассмотрении его анкеты - заявления о выдаче,  зам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(нужное подчеркнуть) паспорта моряка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  наличие  временного  ограничения  его  права  на  выезд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пределенного пунктом ___ статьи 1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порядке выезда из Российской Федерации и въезд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ограничения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а  паспорта  моряка  будет  возможна  после  истеч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временного ограни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и юридический  адрес  организации,  взявшей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временное ограничение права гражданина на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решения о временном ограничении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ременном ограничении права гражданина Российской Федерации на выезд из Российской Федерации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