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формлению 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ния граждан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нанимател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ю Вас о вселении на занимаемую мной по Договору социального найма, найма от ________ 200__ г. N _______ квартиру (комнату) __________ общей площадью _______ кв. м, в том числе жилой ________________ кв. м, расположенную по адресу: город Москва, ___________ административный округ, ул. _________________, дом N ______, корп. ______, квартира N _______, состоящую из _____ комнат, в качестве временных жильцов следующих граж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проживания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казанной жилой площади проживает ________ человек(а), включая на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______ N _______ выдан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места жительства: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селяемые временные жильц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____ N _______ выдан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места жительства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2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_____ N ________ выдан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места жительства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селении на занимаемую по договору социального найма квартиру (комнату)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