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04.02.2011 N 206, утвердивший Инструкцию, в которой приведена данная форма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собенност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ения заявления на услов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 (заявления на выпу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онента вывозимого това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екларации на това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возе (или вывозе) товара в несобранном или разобранном ви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том числе в некомплектном или незавершенном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ля физ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уведомляю,  что  в  период  с  _________ по __________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  ввоз  (или  вывоз) товара (указывается наименование товара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 документ  о  внешнеторговой  сделке  с  его  реквизитами)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решения о классификации товара от _____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пия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щение  компонентов  товара  будет  осуществляться (указываетс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озимых  товаров  фактический  адрес,  где  будет осуществляться хран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 либо сбор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ача итоговой декларации будет осуществлена 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таможенный орган, в который будет подана итоговая декларац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вывоза компонентов товара через различные таможенные орган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решения о классификации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3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Федеральная таможенная служба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ввозе (или вывозе) товара в несобранном или разобранном виде, в том числе в некомплектном или незавершенном виде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