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 N 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В налоговый орган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 налог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</w:t>
      </w:r>
      <w:r>
        <w:rPr/>
        <w:t>Код налогового органа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└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выборе налогового органа иностранной организацией для постан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 учет нескольких обособленных подразделений иностр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, находящихся в одном муниципальном образовании, город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едерального значения Москве и Санкт-Петербурге на территори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дведомственных разным налоговым орган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странная организ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олное наименование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окращенное наименование (если имеется) 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3. Страна регистрации (инкорпорации) ___________ Код страны &lt;*&gt; 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└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Регистрационный номер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Код налогоплательщика в стране регистрации или аналог (если имеется)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6. ИНН, присвоенный в Российской Федерации (при    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личии)                                           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ообщает о выборе налогового органа │ │ │ │ │ для постановки на уче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└─┴─┴─┴─┘ </w:t>
      </w:r>
      <w:r>
        <w:rPr/>
        <w:t>обособленных подраздел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код    &lt;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налог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рга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личество обособленных подразделений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анное уведомление составлено на │ │ │ │ │ страница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└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оверность и полноту сведений, указанных в настоящем уведомлен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______________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уполномоченного лица)       (Фамилия, 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┌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омер контактного телефона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└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"__" ______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Заполняется работником налог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ведения о представлении уведом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┌─┬─┐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анное уведомление представлено (код) │ │ │    на │ │ │ │ │ страница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└─┴─┘       └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едставления уведомления "__" ______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арегистрировано за N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амилия, 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ведения об обособленном подразделении иностран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7. КПП &lt;***&gt; (при наличии)   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Наименование (при наличии)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Адрес места нахождения обособленного подразделения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) почтовый индекс _____________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) субъект Российской Федерации _____________________      Код   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) район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) город или иной населенный пункт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) улица (проспект, переулок и т.д.)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) дом __________ ж) корпус (строение) _____________ з) офис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Сведения о руководителе обособленного подразде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1. Фамилия _______________________________ Имя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ство (при наличии) 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0.2. ИНН (при наличии)     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0.3. Пол: │ │  1 - мужско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 │  </w:t>
      </w:r>
      <w:r>
        <w:rPr/>
        <w:t>2 - женск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4. Дата рождения   "__" _____________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5. Место рождения (при наличии) 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 │ </w:t>
      </w:r>
      <w:r>
        <w:rPr/>
        <w:t>1 - гражданин Российской Федер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0.6. Гражданство │ │ 2 - иностранный гражданин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 │ </w:t>
      </w:r>
      <w:r>
        <w:rPr/>
        <w:t>3 - лицо без гражданств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└─┘                                    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0.6.1. Для иностранного гражданина:           Код страны &lt;*&gt; 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└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7. Сведения о документе, удостоверяющем личнос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7.1. Вид документа, удостоверяющего личность ___________________________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умерация   подпунктов  дана  в  соответствии   с  официальным  текс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7.2. Серия __________________ 5.4.7.3. Номер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7.4. Наименование органа, выдавшего документ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 10.7.5. Дата выдачи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7.6.  Реквизиты  документа, подтверждающего регистрацию физ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 месту   жительства  (заполняется  в  случае  представления 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яющего личность, отличного от паспо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7.6.1. Вид документа _________ 10.7.6.2. Регистрационный номер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7.6.3. Дата выдачи документа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7.6.4. Наименование органа, выдавшего документ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8. Адрес места жительства (пребывания) на территории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) почтовый индекс _______________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) субъект Российской Федерации _____________________      Код   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) район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) город или иной населенный пункт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) улица (проспект, переулок и т.д.)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) дом __________ ж) корпус (строение) _____________ з) квартира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8.1. Адрес места жительства в стране постоянного проживания иностр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а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оверность и полноту сведений, указанных в настоящем уведомлен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ется числовой код страны в соответствии с Общероссийским классификатором стран мира (ОКС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о каждому обособленному подразделению заполняется отдельная страница "Сведения об обособленном подразделен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Указывается КПП, присвоенный ранее иностранной организации при постановке на учет в налоговом органе по месту нахождения обособленного подразд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9</Words>
  <Characters>7688</Characters>
  <CharactersWithSpaces>65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3:00Z</dcterms:created>
  <dc:creator>Федеральная налоговая служба</dc:creator>
  <dc:description/>
  <dc:language>en-US</dc:language>
  <cp:lastModifiedBy/>
  <dcterms:modified xsi:type="dcterms:W3CDTF">2011-10-30T21:13:00Z</dcterms:modified>
  <cp:revision>2</cp:revision>
  <dc:subject>Уведомление</dc:subject>
  <dc:title>Уведомление о выборе налогового органа иностранной организацией для постановки на учет нескольких обособленных подразделений иностранной организации, находящихся в одном муниципальном образовании, городах федерального значения Москве и Санкт-Петербурге 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