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10 N МН-37-6/1062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4016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1-6-У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10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 выборе налогового органа российской организацией для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 учет нескольких обособленных подразделений российск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ходящихся в одном муниципальном образовании, городах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значения Москве и Санкт-Петербурге на территори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ведомственных разным налоговым орган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ая орган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российской организ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 о выборе налогового органа │ │ │ │ │ для постановки на учет обособл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┴─┴─┴─┘ </w:t>
      </w:r>
      <w:r>
        <w:rPr>
          <w:sz w:val="18"/>
          <w:szCs w:val="18"/>
        </w:rPr>
        <w:t>подразделений &lt;2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код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рга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обособленных подразделени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уведомление ┌─┬─┬─┬─┐                 с приложением копии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  │ │ │ │ │ страницах       документа &lt;3&gt; на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┴─┴─┴─┘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уведомлении,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</w:t>
      </w:r>
      <w:r>
        <w:rPr>
          <w:sz w:val="18"/>
          <w:szCs w:val="18"/>
        </w:rPr>
        <w:t>уведом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4 - представитель организации. &lt;3&gt;   │Данное уведомление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и     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  <w:r>
        <w:rPr>
          <w:sz w:val="18"/>
          <w:szCs w:val="18"/>
        </w:rPr>
        <w:t>пред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4&gt; │ │ │ │ │ │ │ │ │ │ │ │ │        │уведомления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за N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По  каждому  обособленному  подразделению заполняется отдельн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Сведения об обособленном подразделен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К уведомлению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Заполняется  в отношении физических лиц, имеющих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своение  ИНН (Свидетельство о постановке на учет в налоговом органе, отметк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е   гражданина   Российской   Федерации),  и  использующих  ИНН  наряду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4023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1. КПП &lt;2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 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 Адре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┐ </w:t>
      </w:r>
      <w:r>
        <w:rPr>
          <w:sz w:val="18"/>
          <w:szCs w:val="18"/>
        </w:rPr>
        <w:t>1 - филиа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4. Вид обособленного подразделения     │ │ 2 - представитель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┘ </w:t>
      </w:r>
      <w:r>
        <w:rPr>
          <w:sz w:val="18"/>
          <w:szCs w:val="18"/>
        </w:rPr>
        <w:t>3 - иное обособл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разде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5. Сведения о внесении записи в ЕГРЮЛ о создании филиала/представитель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┐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Н │ │ │ │ │ │ │ │ │ │ │ │ │ │   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┘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 Фамилия, имя, отчество руководителя обособленного подразделения (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 КПП,  присвоенный  налоговым  органом  по 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Указывается  КПП,  присвоенный  организации  при  постановке  на  учет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 по месту нахождения обособленного подраздел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Уведомлением о постановке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Заполняется в отношении физических лиц, имеющих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своение  ИНН (Свидетельство о постановке на учет в налоговом органе, отметк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е   гражданина   Российской   Федерации),  и  использующих  ИНН  наряду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6</Words>
  <Characters>11877</Characters>
  <CharactersWithSpaces>10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налоговая служба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боре налогового органа российской организацией для постановки на учет нескольких обособленных подразделений российской организации, находящихся в одном муниципальном образовании, городах федерального значения Москве и Санкт-Петербурге на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