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культуре, 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зму и работе с молодеж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160/РП-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ЫДАЧ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итет по физической культуре, спорту,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работе с молодежью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решения  Комиссии  по  аккредитации  Комитета  по физ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е,  спорту,  туризму  и  работе  с  молодежью  Московской обла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200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 решение  выдать  аттестат  аккредитации  серии  АМО  N 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0__ г. на осущест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юридический адрес; Ф.И.О.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по аккредит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 "__" __________ 2008 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Управления  Федерального  Казначейства (УФК) по МО (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и Московской обла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 аккредитации  выдается  в  течение  трех дней после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ем документа, подтверждающего оплату работ по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Комитет по физической культуре, спорту, туризму и работе с молодежью Московской област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че аттестата аккредитации на основании решения Комиссии по аккредитации Комитета по физической культуре, спорту, туризму и работе с молодежью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