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выдаче 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 лиценз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ФР   России   уведомляет   о   выдаче   дубликата   бланка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участника   рынка   ценных   бумаг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вид деятельности, 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ФСФР России от __.__.____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лицензии необходимо получить в региональном отделении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/Подпись/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финансовым рын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ыдаче дубликата бланка лицензии на осуществление деятельности на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