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гидром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8.2006 N 17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 ВЫДАЧЕ ДУБЛИКАТА ДОКУМЕНТА, ПОДТВЕРЖДА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ИЧИЕ ЛИЦЕНЗИИ (КОПИИ ДОКУМЕНТА, ПОДТВЕРЖДА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ИЧИЕ ЛИЦЕНЗ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 "__" _________ 20_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ыдаче дубликата документа, подтверждающего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ензии (копии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личие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   по гидрометеорологии и мониторингу окруж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ы уведом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лицензиата, его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риказом Федеральной службы по гидрометеорологии и мониторин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ающей среды от __.__.____ N _______ принят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выдаче   дубликата документа, подтверждающего наличи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пии документа, подтверждающего наличие лицензии) н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лицензируемого вида деятельности с указанием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ложением о лицензировании данн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ятельности, утвержденным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 получения    указанного   документа   необходимо обрати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едеральную службу по гидрометеорологии и мониторингу окруж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ы по адресу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2</Characters>
  <CharactersWithSpaces>2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ыдаче дубликата документа, подтверждающего наличие лицензии (копии документа, подтверждающего наличие лицензии) на осуществление вида деятельности в области гидрометеорологии и смежных с ней област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