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7 N 3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54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ДАЧЕ ГОСУДАРСТВЕННОГО СЕРТИФИКАТА НА МАТЕР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ая(ый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СНИЛС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  Ваше   заявление   о     выдаче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 на  материнский  (семейный)  капитал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9.12.2006 N 256-ФЗ "О дополнительных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семей,  имеющих детей" и приложенн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рассмотрения  всех  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решение  от  "__" ________ 20__ г. N ______ о выдаче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ертификата на материнский (семейный) капи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государственного  сертификата  на  матер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ый) капитал Вам необходимо явить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Пенсионный фонд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