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лиценз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смиче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КОСМО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выдаче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, ОГРН, ИНН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 уведомляетесь,  что  по  результатам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 и документов (исх. от "  "  ___________ 200  г. N    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 лицензии  на  космическую деятельность Роскосмо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 решение  о  предоставлении  Вашей организации лиценз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мическую деятельность N    от "  "       200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получения  лицензии  необходимо  оплатить  в  фед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 государственную пошлину в размере одной тысячи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банка получ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ение 1 Московского ГТУ Банка │  БИК   │44583001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, г. Москва 705             ├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 получателя                   │ Сч. N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──┼────────┤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7702361674      │КПП 770201001│ Сч. N  │401018108000000100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┼───┬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Вид оп. │01 │Срок плат.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┤   ├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Наз. пл.│   │Очер. плат. │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├────────┤   ├────────────┤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: УФК по г. Москве (для │  Код   │   │Рез. поле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Роскосмоса)           │        │   │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┬───────────┬─┴─────┬──┴──┬┴─────┬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911302031010000130│45286596000│       │     │      │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┴───────────┴───────┴─────┴──────┴──────┴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осударственная пошлина за предоставление лицензии (НДС н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гается).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начение платежа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  может   быть   выдана   в   течение  3  дней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документа,  подтверждающего  оплат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,   руководителю   юридического   лица  либо  предста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 лица  при  наличии  документа,  подтверждающего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ное лицо)     (подпись, дата)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ое космическое агентство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аче лицензии на космическую деят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