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искателя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ыдач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искателя 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 служба    по  финансовым   рынкам  уведомляет  о 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искателя 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профессионального участника рынка ценных  бумаг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граничения срока действия (Приказ ФСФР России от __.__.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 _____________________________________ экземпляр 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гласованный/зарегистриров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 подтверждающий  наличие  лицензии,  необходимо  получ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м отделении ФСФР России по месту нахождения лицензи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/Подпись/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финансовым рынкам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выдаче лицензии на осуществление деятельности на рынке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