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организации ры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, пода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ЫДАЧЕ (ОБ ОТКАЗЕ В ВЫДАЧЕ) РАЗРЕШЕНИЯ НА ПРАВ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дата и номер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 выдаче либо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 розничного рынк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 рынка)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причин отказ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            (подпись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 уполномоченного лица)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 "__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 принятия  решения  о  выдаче  разрешения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розничного рынка к уведомлению прилагается оформ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(об отказе в выдаче) разрешения на право организации розничного рынка на территории городского поселения Сергиев Посад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