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ом разрешении 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м  жилищно-коммунального  хозяйства 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ившей разрешение, наименование предприятия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есто регистрации физических лиц, получивших разрешение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N ___ на право производства земляных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, дату выдачи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, 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окончания   работ   по   восстановлению   дорожного 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у и озелен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подписавшего уведомление)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данном разрешении на право производства земляных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