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9 г. N 438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территориальный отде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адмтехнадзора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ННОМ РАЗРЕШЕНИИ (ОРДЕРЕ) НА ПРОВЕДЕНИЕ 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О-МОНТАЖНЫХ, ЗЕМЛЯНЫХ, РЕМОНТНЫХ РАБОТ,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ЫХ ОБЪЕКТОВ, РАЗМЕЩЕНИЕ СРЕДСТВ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И ГОРОДСКОГО ПОСЕЛЕНИЯ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или организации, вы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ешение (ордер) на производство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ившего разрешение (орд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ивших разрешение (ордер) на производство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х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(ордер) на прав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работ, дату выдачи разрешения (орде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, расположенном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раб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раб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окончания  работ  по  восстановлению  нарушенного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лжностного лица,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уведом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данном разрешении (ордере) на проведение строительных, строительно-монтажных, земляных, ремонтных работ, установку временных объектов, размещение средств наружной рекламы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