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37, 8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СЫЛКЕ ПОРУЧЕНИЯ НА ЕДИНОВРЕМЕННУЮ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нсионное дело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на Ваше имя од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этим высылается в __________________ отделение 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оручение  N ______________  на  единоврем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в сумм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 получением  денег необходимо обратиться в указанное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го   банка  Российской  Федерации,   предъявив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и паспор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сылке поручения на единовременную выплату денежных средств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