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44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1.2008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гловой штамп                            Гр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 ФСКН России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Адрес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высылке поручения на единовременную вы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ется,  что Вам дополнительно начислена пенсия (разница в пенс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о     пособие       либо      компенсация    за      период    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____ ____ г. по "__" ___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___________________ руб. ______ коп. в связи с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эту сумму выписано поручение N _______________________ на Ваше им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лано в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омер и наименование учреждения Сбербанк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обращении  в  учреждение  Сбербанка России за получением указ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ы  необходимо  иметь при себе паспорт или иной документ, удостовер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сть, и настоящее уведомл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чальник финансового (пенсио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разделения 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2</Characters>
  <CharactersWithSpaces>12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8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18:28:00Z</dcterms:modified>
  <cp:revision>2</cp:revision>
  <dc:subject>Уведомление</dc:subject>
  <dc:title>Уведомление о высылке поручения на единовременную выплату сотруднику (пенсионеру), проходившему службу в органах по контролю за оборотом наркотических средств и психотропных вещест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