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родск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ЯВЛЕННОМ ОБЪЕКТЕ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20__ г.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бственника или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федеральными  законами  и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,  правовыми актам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 культурном наследии уведомляю Вас о том, что находя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ей собственности (пользовании) объект недвижим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объекта по данным государстве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ов, представляющих историко-культурную ц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местонахожде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Комитета   по  культурному  наследию 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___ г. N ____, вытекающим из заключения истор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й экспертизы от "___" ____________ 20__ г.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 к выявленным объектам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   объекты     культурного    наследия  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охране   в   соответствии 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города  Москвы  о  культурном насле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тся с обязательным выполнением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еспечение неизменности облика и интерьера д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его  особенностями,  определенными как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огласование  в  установленном  порядке  с  Москомнаслед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проектирования и проведения всех землеу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,  строительных, мелиоративных, хозяйственных и и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и  данного  объекта  либо  на  земельном  участк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 водного  объекта, в пределах которых располагается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блюдение установленных требований государственной ох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 и   использования   данного   объекта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в Москомнаследии соответствующей охран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тнесения  данного  объекта  в  установленном порядк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  культурного наследия (памятникам истории и культуры)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(пользователь) имеет право на льгот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ую   информацию   по  данному  вопросу  Вы  мо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в  Комитете  по  культурному  наследию  города Москв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115035, г. Москва, Пятницкая ул., д. 19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телефона, Ф.И.О. и должность специалиста Моском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 (_____________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 20___ г.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Правительство Москвы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явленном объекте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