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ТК РФ от 25.12.1996 N 776, в которой приведена данная форма, введена в действие с 1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ъявления рекламаций и 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вщикам по дефектам, выя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, находящихся в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амп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ЗОВЕ ПРЕДСТАВИТЕЛЯ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ловное наименование издел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е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, номер транспортного или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которому изделие полу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поступления к 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арантийный срок ___________________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должительность)   (указывают нач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омент ис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ая нарабо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 количество часов, кило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иклов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спользованную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ые дефекты, обнаруженные в изде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вышедшей из строя детали, прибора, агрегата,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заводской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устранения дефект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илами 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ателя, необходимые средства - предполож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чие сведения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том  числе  о дефектном комплектующем изделии (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заводской номер,  дата изготовления,  предприят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, гарантийные обяза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командировать представителей предприя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г. "__" 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 прибытия (адрес получ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участия  в   определении   причин   возникновения  деф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и подписания  рекламационного  акта,  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в __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зове представителя поста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