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ыскания остатков непогашенных бюджет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едитов, предоставленных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 бюджетам муницип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й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адрес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адрес местонахождения адрес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ВЗЫСКАНИИ ОСТАТКОВ НЕПОГАШЕННЫХ КРЕДИТОВ, 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ЦЕНТЫ, ШТРАФЫ И ПЕНИ, ПРЕДОСТАВЛЕННЫХ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ОСКОВСКОЙ ОБЛАСТИ БЮДЖЕ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инистерство  финансов  Московской  области  в  соответствии с Поряд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ия  остатков  непогашенных  бюджетных  кредитов,  предоставленных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Московской  области  бюджетам муниципальных образований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,   утвержденным   распоряжением  Министерства  финансов  Мос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сти от ___________ N ________________ "Об утверждении Порядка взыск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тков   непогашенных  бюджетных  кредитов,  предоставленных  из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 области бюджетам муниципальных образований Московской области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ивает  задолженность,  образовавшуюся  по договору о предоставлении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юджета  Московской  области  бюджетного  кредита  на  покрытие  врем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ссового  разрыва,  возникающего  при  исполнении  бюджета 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 от _______ N ______ в общей сумме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олг (КБК ______________________________) в сумм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(КБК ___________________________________) в сумм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(КБК _______________________________________) в сумме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счет дотации на выравнивание бюджетной обеспеч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й сумме 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олг (КБК 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(КБК _____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(КБК _________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счет дотации на сбалансированность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й сумме 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олг (КБК 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(КБК _____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(КБК _________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в  счет  отчислений  от федеральных  и  региональных  налогов  и  сбо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,  предусмотренных  специальными  налоговыми  режимами,  подлежащи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числению в бюдже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щей сумме ___________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ной долг (КБК 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ы (КБК _______________________________) в сумме 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ни (КБК ___________________________________) в сумме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истр финансов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                _______________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одпись           (Фамилия,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3</Words>
  <Characters>3369</Characters>
  <CharactersWithSpaces>28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Министерство финансов Московской обл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о взыскании остатков непогашенных кредитов, включая проценты, штрафы и пени, предоставленных из бюджета Московской области бюджету муниципального обра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