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явке в уголовно-исполнительную инспе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части  5  статьи  11  Уголовно-исполните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Вам  необходимо явиться к __ час.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головно-исполнительную инспекцию N _________ по адрес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тонахождение 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телефо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нициалы сотрудника уголовно-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ам, связанным с исполнением приговор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суда о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ебе иметь: данное уведомление,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ываются документы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обходимо дополнительно представить в уголовно-исполнительную инспе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жденные  обязаны  являться  по  вызову  администрации  учрежден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,  исполняющих наказания, и давать объяснения по вопросам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приговора.  В  случае  неявки  осужденный может быть подверг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удительному прив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вание)          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о:                      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:                     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время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ые дополнительные сведения о вручении уведом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 л/д N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7</Characters>
  <CharactersWithSpaces>2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Министерство юстиции Российской Федераци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явке осужденного в уголовно-исполнительную инспекцию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