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Минфина РФ от 08.06.2010 N 56н, вступают в силу после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 казначей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уплений в бюджетную систе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х распределения меж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ми бюджетной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9.2008 N 92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фина РФ от 08.06.2010 N 56н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Уведомление N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└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зачете излишне уплаченных (взысканны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умм налогов и сборов, других поступлений, пен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штрафов по ним, а также подлежащих возмещению сум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логов, осуществляемом администраторами до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бюджета, находящимися на территориях различ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убъектов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</w:t>
      </w:r>
      <w:r>
        <w:rPr/>
        <w:t>Форма по КФД │ 053145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от "__" __________ 20__ года 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администратора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оходов бюджета             __________________________ 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администратора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оходов бюджета             __________________________      ИНН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</w:t>
      </w:r>
      <w:r>
        <w:rPr/>
        <w:t>КПП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казначейства,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существляющего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ечисление                __________________________      ИНН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</w:t>
      </w:r>
      <w:r>
        <w:rPr/>
        <w:t>КПП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дминистратора доходов,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юджета, которому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ечисляются средства      __________________________      ИНН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</w:t>
      </w:r>
      <w:r>
        <w:rPr/>
        <w:t>КПП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казначейства,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 счет которого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ечисляются средства      __________________________      ИНН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</w:t>
      </w:r>
      <w:r>
        <w:rPr/>
        <w:t>КПП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по ОКЕИ │ 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3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6"/>
        <w:gridCol w:w="539"/>
        <w:gridCol w:w="540"/>
        <w:gridCol w:w="406"/>
        <w:gridCol w:w="810"/>
        <w:gridCol w:w="810"/>
        <w:gridCol w:w="674"/>
        <w:gridCol w:w="810"/>
        <w:gridCol w:w="1756"/>
        <w:gridCol w:w="539"/>
        <w:gridCol w:w="540"/>
        <w:gridCol w:w="405"/>
        <w:gridCol w:w="811"/>
        <w:gridCol w:w="1755"/>
        <w:gridCol w:w="810"/>
        <w:gridCol w:w="810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83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льщик     </w:t>
            </w:r>
          </w:p>
        </w:tc>
        <w:tc>
          <w:tcPr>
            <w:tcW w:w="12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1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о </w:t>
              <w:br/>
              <w:t xml:space="preserve">межрегио- </w:t>
              <w:br/>
              <w:t xml:space="preserve">нальном   </w:t>
              <w:br/>
              <w:t xml:space="preserve">зачете    </w:t>
            </w:r>
          </w:p>
        </w:tc>
        <w:tc>
          <w:tcPr>
            <w:tcW w:w="40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ит зачету       </w:t>
            </w:r>
          </w:p>
        </w:tc>
        <w:tc>
          <w:tcPr>
            <w:tcW w:w="337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квизиты счета органа</w:t>
              <w:br/>
              <w:t>Федерального</w:t>
              <w:br/>
              <w:t>казначейства по месту</w:t>
              <w:br/>
              <w:t>поступления платежа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плательщику   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коду </w:t>
            </w:r>
          </w:p>
        </w:tc>
        <w:tc>
          <w:tcPr>
            <w:tcW w:w="337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ПП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К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АТО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ПП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К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АТО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банка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ИК </w:t>
              <w:br/>
              <w:t>банк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счета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_____________ 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)   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Номер страницы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Всего страниц 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4</Words>
  <Characters>4642</Characters>
  <CharactersWithSpaces>39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9:00Z</dcterms:created>
  <dc:creator>Министерство финансов Российской Федерации</dc:creator>
  <dc:description/>
  <dc:language>en-US</dc:language>
  <cp:lastModifiedBy/>
  <dcterms:modified xsi:type="dcterms:W3CDTF">2011-10-30T18:29:00Z</dcterms:modified>
  <cp:revision>2</cp:revision>
  <dc:subject>Уведомление</dc:subject>
  <dc:title>Уведомление о зачете излишне уплаченных (взысканных) сумм налогов и сборов, пеней, штрафов, а также подлежащих возмещению сумм налогов, осуществляемом налоговыми органами, находящимися на территориях различных субъектов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