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уступки пра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ребований) и перевода дол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 от "__"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ринципал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                              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 ст. 382 Гражданского кодекса РФ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яем Вас о том, что между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Аг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 заключен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Стороны 2 - нового аг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упки  прав  (требований)  и  перевода  долга  N _______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 ____ г., в соответствии с которым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уступил (передал)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Агента)                    (наименование Стороны 2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полном  объеме  права  (требования)  к  Вашей  организации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ентскому Договору N ______ от "___"____________ ____ г. с уче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ого  соглашения  к  нему от "___"___________ ____ г.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  к  нему  от  "__"_________ ____ г.,  в том числе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ть выплаты агентского вознаграждения за период с _______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 года в размере _________ (______________) руб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НДС - __% - __________ (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мер  права  (требования), переданного Стороне 2 по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упки   прав   (требований)   и   перевода   долга  N  _____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,  установлен  двухсторонним  актом  с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аиморасчетов между _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Аг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от "___"____________ 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Принцип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ным от Вашей организации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   дня   исполнения   названного   Договора   уступки  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ребований)  и  перевода  долга N _____ от "___"________ 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.е.  с "___"________ ___ г., новым агентом по агентскому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 от "___"_________ ____ г. является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Стороны 2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 с изложенным просим Вас оплачивать имеющуюся у Ваш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задолженность  по  агентскому  Договору  N __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_ г. на расчетный счет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Стороны 2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ледующим реквизитам: расчетный счет N ____________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, БИК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уважен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Аг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Стороны 2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4</Words>
  <Characters>3176</Characters>
  <CharactersWithSpaces>27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9:00Z</dcterms:created>
  <dc:creator>Касенов Е.Б.</dc:creator>
  <dc:description/>
  <dc:language>en-US</dc:language>
  <cp:lastModifiedBy/>
  <dcterms:modified xsi:type="dcterms:W3CDTF">2011-10-30T18:29:00Z</dcterms:modified>
  <cp:revision>2</cp:revision>
  <dc:subject>Уведомление</dc:subject>
  <dc:title>Уведомление о заключении договора уступки прав (требований) и перевода долг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