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заседании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го (закрытого) акционерного общества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ажаемый господин(жа) 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члена Совета директоров (наблюдательного сове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аем Вас принять участие в заседании Совета  директоров ОАО (З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, которое состоится "___"________ ____ г.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заседания в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точно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 засе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четкая формулировка выносимых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вета директоров (наблюдательного совета)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исляются прилагаемые к уведомлению проекты 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а директоров (наблюдательного совета) и материалы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вестки дня заседания с указанием количества листов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ЗАО «Юринформ В»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заседании совета директоров (наблюдательного совета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