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1998 г. N И-1313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ГУ-2б ВЦ │ 036382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а МПС в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ЕНИЕ No. ХХХХ ОТ ХХ ЧАСЫ ХХ МИНУТЫ ХХ ДЕНЬ ХХ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ЗАВЕРШЕНИИ ГРУЗОВОЙ ОПЕРАЦИИ ИЛИ ПЕРЕДАЧЕ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ВЫСТАВОЧНЫЙ П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узоотправителя (грузополуча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редачи 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215"/>
        <w:gridCol w:w="540"/>
        <w:gridCol w:w="945"/>
        <w:gridCol w:w="1215"/>
        <w:gridCol w:w="540"/>
        <w:gridCol w:w="945"/>
        <w:gridCol w:w="1215"/>
        <w:gridCol w:w="540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аго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&lt;1&gt;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аго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&lt;2&gt;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аго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&lt;3&gt;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агон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ид операции: пог - погрузка, выг - выгрузка, сдв - сдвоен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передаче вагона с контейнерами, погруженными на местах общего пользования, в графе "операция" проставляется "конт" - контейнеры, под номером вагона в графе "N вагона" указывается номер контейнера, в графе "операция" - его типо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переадресации вагона в графе "операция" проставляется "переа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 отказе от погрузки вагона в графе "операция" проставляется "отказ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рузоотправитель (грузополучатель)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8</Characters>
  <CharactersWithSpaces>1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вершении грузовой операции или передаче вагонов на выставочный путь. Форма № ГУ-2Б 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