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25.12.2008 N 673-ст, вступили в силу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проекта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3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15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673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ВЕРШЕНИИ ПУБЛИЧНОГО ОБСУЖДЕНИЯ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або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а нахождения или Ф.И.О. физического лица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стандартизации с указанием кодов О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отношении какой продукции, процессов про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ключая изыскания), проектирования (включая изыск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ства, строительства, монтажа, наладки,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нтажа, наладки, эксплуатации, хранения, перево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ализации и утилизации будут разрабатываться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проекта национального стандар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ожения,   отличающиеся    от    положений  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аналог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пии доработанного  проекта  национального стандарта и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 заинтересованных лиц можно получит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е лицо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вершении публичного обсуждения проекта национального стандарт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