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убликовании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регл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за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ого обсу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,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 регламен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ог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ой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вом чт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 реглам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я экспе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8 N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ЗАВЕРШЕНИИ ПУБЛИЧНОГО ОБСУЖДЕН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онно-правовой формы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технического регулирования с указанием кодов ОК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одукции или связанных с обяз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ебованиями к продукции процессов проектирования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ыскания), производства, строительства, монтажа, налад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луатации, хранения, перевозки, реализации и ути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которых будут разрабатыватьс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екта технического регламен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ебования,    отличающиеся    от   положений 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стандартов или обязательных требований, 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оссийской  Федерации на момент разработки проекта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ект   технического   регламента   и  перечень  получ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замечаний можно получи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Правительство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вершении публичного обсуждения проекта технического регл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