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КТУАЛИЗАЦИИ СВЕДЕНИЙ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нформационных технологий  и   связи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а процедуру актуализации сведений в Реестре информационных ресурс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Губернатор Московской област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актуализации сведений в реестре информационных ресурсов и сист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