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обстоятельства,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е акты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т "__" 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ть аттестат  аккредитации  регистрационный N _____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____ N ________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аннулировании аттестата аккредитации экспертов по вопросам рынка недвижимости, прав собственности и земельных отношений на территории Московской области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