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СФР РФ от 01.04.2010 N 10-27/пз-н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м 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рофессиональ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4.2010 N 10-27/пз-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лицензиат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об аннулирова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  заявлению     лицензиат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ФР   России   уведомляет об аннулировании на основани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полное наименование лицензиата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 профессионального   участника   рынка ценных бумаг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вид деятельности, дата и N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 ФСФР России от __.__.____ N 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/Подпись/     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(инициалы, фамилия, номер тел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8</Characters>
  <CharactersWithSpaces>1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служба по финансовым рынкам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аннулировании лицензии профессионального участника рынка ценных бумаг по заявлению лицензиата на осуществлени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